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Write three paragraphs on how Annie Leonard defines the system of the 'materials economy' and describes its interactions.</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Annie Leonard defines the system of the ‘material economy’ as an extraction to production to distribution to consumption to disposal, which is a process where stuff comes from, to what happens to it and where it ends up. Were running out of resources, we have used more than one-third of the planets natural resources and have no more left. In the Amazon alone, were loosing 2000 trees a minute, that is seven football fields a minute, 80% of the planet’s original forests are gone. The government who is suppose to look out for the planet and for our health is busy trying to make our lives easier by allowing toxic chemicals for the production of stuff but not realizing the long term harm that is coming towards us in the future.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Production and Distribution are part of what also harms the planet and our health. Not only resources that are being wasted but even human life because of the exposure of toxic chemicals that we are being exposed to, such as people who work in factories because sometimes of no choice. We buy stuff because the prices are low so that we keep buying stuff and the distribution is continued but knowing that the workers are getting paid less. It’s not fair when the consumer buys something for cheap they don’t look at the overall picture of behind the scenes and realize that the workers will get paid barely anything. Consumption is one of the biggest problems that we have in our today’s society because we keep buying things that are not needed. This partly due to because of media and advertisements that catches our attention by always introducing new things within every few months, that are physically, fashionably better looking and has more use to things.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Meanwhile, we have things are that still function but just because we want to be update with technology, so that we can be part of the norm. After buying things, we have to put them into the garbage but that doesn’t help because to get rid of the stuff, we burn the things and than put them into garbage dumpsites. The toxics are still going to be released which is very bad for our health and the planet, however, we can recycle but we can’t rely on it for very long. The extraction, production, distribution, consumption all happen outside our vision so that we aren’t visible to the damage that it’s happening. So we have to unite together and the sooner we realize this situation that is in control we come up with healthier solutions and environmentally saf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Define extraction, production, distribution, consumption and disposal. (One paragraph for each term)?</w:t>
        <w:br/>
      </w:r>
    </w:p>
    <w:p>
      <w:pPr>
        <w:pStyle w:val="Normal"/>
        <w:rPr>
          <w:rFonts w:ascii="Arial" w:hAnsi="Arial" w:cs="Arial"/>
          <w:color w:val="000000"/>
          <w:sz w:val="20"/>
          <w:szCs w:val="20"/>
        </w:rPr>
      </w:pPr>
      <w:r>
        <w:rPr>
          <w:rFonts w:cs="Arial" w:ascii="Arial" w:hAnsi="Arial"/>
          <w:b/>
          <w:color w:val="000000"/>
          <w:sz w:val="20"/>
          <w:szCs w:val="20"/>
        </w:rPr>
        <w:t>Extraction:</w:t>
      </w:r>
      <w:r>
        <w:rPr>
          <w:rFonts w:cs="Arial" w:ascii="Arial" w:hAnsi="Arial"/>
          <w:color w:val="000000"/>
          <w:sz w:val="20"/>
          <w:szCs w:val="20"/>
        </w:rPr>
        <w:t xml:space="preserve"> It is a procedure of manipulating natural resources, in order to manufacture and make products for the economy, but not realizing that were trashing the planet. Our natural resources such as tress, mountains, mining sites, water, are being destroyed. Were using more than our share of the natural resources. In this system we don’t have the value of things because we get all these things from third world countries and no one seems to be aware that these resources are limited.</w:t>
        <w:tab/>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b/>
          <w:color w:val="000000"/>
          <w:sz w:val="20"/>
          <w:szCs w:val="20"/>
        </w:rPr>
        <w:t>Production:</w:t>
      </w:r>
      <w:r>
        <w:rPr>
          <w:rFonts w:cs="Arial" w:ascii="Arial" w:hAnsi="Arial"/>
          <w:color w:val="000000"/>
          <w:sz w:val="20"/>
          <w:szCs w:val="20"/>
        </w:rPr>
        <w:t xml:space="preserve"> The products are processed and the toxics are in and toxics go out! A lot of toxics leave the factories as products but even more leave pollution. We use energy to mix toxic chemicals in with the natural resources to make toxic contaminated products. We don’t know the full impact of these products that made during the production because they have only tested some chemicals on humans; they have not been tested or synergistic health impacts. The more toxics we allow into the production the more were inviting them into our environment (homes), schools, and our bodies, which is very harmful. They get into our lungs and some remain in our bodies which affect adults but also babies through breast feeding, whoever has thought that it would affect babies through milk.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b/>
          <w:color w:val="000000"/>
          <w:sz w:val="20"/>
          <w:szCs w:val="20"/>
        </w:rPr>
        <w:t>Distribution:</w:t>
      </w:r>
      <w:r>
        <w:rPr>
          <w:rFonts w:cs="Arial" w:ascii="Arial" w:hAnsi="Arial"/>
          <w:color w:val="000000"/>
          <w:sz w:val="20"/>
          <w:szCs w:val="20"/>
        </w:rPr>
        <w:t xml:space="preserve"> Is by selling all this toxic contaminated junk as quickly as possible, by keeping the prices low, so that it keeps people to buy and keep stock moving.  They keep the prices low by giving less pay to the workers (kids who work in third world countries), trying to get the easy way out by paying them very little. The company owners externalize the true costs of production because they didn’t include the charges for the hard labor that went behind the scenes for the material need to be required for the item. The money is not going to the people who work in the factories because the item is sold in different places for a very low price and in the end it adds up to nothing.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b/>
          <w:color w:val="000000"/>
          <w:sz w:val="20"/>
          <w:szCs w:val="20"/>
        </w:rPr>
        <w:t>Consumption:</w:t>
      </w:r>
      <w:r>
        <w:rPr>
          <w:rFonts w:cs="Arial" w:ascii="Arial" w:hAnsi="Arial"/>
          <w:color w:val="000000"/>
          <w:sz w:val="20"/>
          <w:szCs w:val="20"/>
        </w:rPr>
        <w:t xml:space="preserve"> We all are consumers who can’t stop shopping. Ninety-nine percent of the stuff we harvest, mine, process, transport, gets trashed in six months. Consumption has become part of our daily lives that we don’t even notice it because it such a routine that makes us feel normal. However, in our grandparent’s days they would have minimal things as compared to us. Were too busy focused on ‘consumer goods’ forgetting good health care, good education, safe transportation, etc. They make things so that they don’t work for a long time and so that we can keep buying more things because we get use to the item. They do this by making things physically look better, have more features, make it more compatible, etc, so that people would keep buying the newer object even if the other one works fine. It’s come to the point where to make us happy from a long days of work, or when your angry and need a break, you go shopping to distract mind, so there’s no escape from it, because you feel by buying something new it will make you feel as a better person.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b/>
          <w:color w:val="000000"/>
          <w:sz w:val="20"/>
          <w:szCs w:val="20"/>
        </w:rPr>
        <w:t xml:space="preserve">Disposal: </w:t>
      </w:r>
      <w:r>
        <w:rPr>
          <w:rFonts w:cs="Arial" w:ascii="Arial" w:hAnsi="Arial"/>
          <w:color w:val="000000"/>
          <w:sz w:val="20"/>
          <w:szCs w:val="20"/>
        </w:rPr>
        <w:t xml:space="preserve">All the things we buy end up in the garbage (disposal) because there’s no more room left for it to keep anywhere. These things are burnt first and than dumped in a waste disposal site, which pollutes the air, land, water all harmful towards are natural resources (our planet). The next thing we came up for a solution is recycling but that will not last long either. The only way things can be solved if people realize the situation sooner rather than later by uniting, we can transform this extensive system into something new, where ‘we’ as a planet and humans, come first not stuff.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How does her Flash presentation effectively organize the categories comprising 'the materials economy' in its interface design? (2 paragraphs)</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Her Flash presentation is effectively organized because she goes through the ‘materials economy’ in its interface design by using very simple illustrations, keeping it organized and making it to the point. She is emphasized as the narrative that stands out because she’s the main focal point in color as compare to the illustrations behind her is in color, which makes it easier for the audience so that they don’t get distracted with having too much colour.  </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The Images are illustrated for all age groups and are generally made so that people from all parts of the world can understand the presentation. The gestures that are drawn, people moving and things moving gives a sense of movement, that it could be real; this is a way how things work in the real world. The audio that is chosen in the background also grabs the attention of the audience because it makes them feel more alert. It’s effective because the sounds effects match the expression or the movement that is taken place. Overall, the Flash presentation is very well put together in its aesthetic wa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04:19:00Z</dcterms:created>
  <dc:creator>Sharon David</dc:creator>
  <dc:description/>
  <cp:keywords/>
  <dc:language>en-US</dc:language>
  <cp:lastModifiedBy>Sharon David</cp:lastModifiedBy>
  <dcterms:modified xsi:type="dcterms:W3CDTF">2010-02-02T04:19:00Z</dcterms:modified>
  <cp:revision>2</cp:revision>
  <dc:subject/>
  <dc:title>Write three paragraphs on how Annie Leonard defines the system of the 'materials economy' and describes its interactions</dc:title>
</cp:coreProperties>
</file>